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22588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992837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958173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